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ANNEX VI de la Convocatòria</w:t>
      </w:r>
    </w:p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bCs w:val="false"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Declaració responsable sobre l'obtenció d'altres ajudes prèvia al pagament (Justificació)</w:t>
      </w:r>
    </w:p>
    <w:p>
      <w:pPr>
        <w:pStyle w:val="Normal"/>
        <w:spacing w:lineRule="auto" w:line="276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/>
      </w:pPr>
      <w:r>
        <w:rPr>
          <w:lang w:val="ca-ES"/>
        </w:rPr>
        <w:t>En / Na: .................................... amb DNI. n: ..............., major d'edat, en nom i representació de .............................. .amb CIF n ................, i domicili a efectes de notificacions a ............... ................, en la seva qualitat de .................. ..</w:t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lang w:val="ca-ES"/>
        </w:rPr>
      </w:pPr>
      <w:r>
        <w:rPr>
          <w:szCs w:val="22"/>
          <w:lang w:val="ca-ES"/>
        </w:rPr>
        <w:t>DECLARA SOTA JURAMENT QUE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0" w:name="__Fieldmark__10_26454281"/>
      <w:bookmarkStart w:id="1" w:name="__Fieldmark__0_778072404"/>
      <w:bookmarkStart w:id="2" w:name="__Fieldmark__0_1825242927"/>
      <w:bookmarkStart w:id="3" w:name="__Fieldmark__0_1825242927"/>
      <w:bookmarkEnd w:id="1"/>
      <w:bookmarkEnd w:id="3"/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 xml:space="preserve"> L'empresa a la qual representa no es troba sotmesa en cap de les prohibicions a què fa referència l'article 13 de la Llei 38/2003, de 17 de novembre, general de subvencions, o normativa aplicable en la matèria pròpia de la comunitat autònoma corresponent.</w:t>
        <w:tab/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4" w:name="__Fieldmark__20_26454281"/>
      <w:bookmarkStart w:id="5" w:name="__Fieldmark__1_778072404"/>
      <w:bookmarkStart w:id="6" w:name="__Fieldmark__1_1825242927"/>
      <w:bookmarkStart w:id="7" w:name="__Fieldmark__1_1825242927"/>
      <w:bookmarkEnd w:id="5"/>
      <w:bookmarkEnd w:id="7"/>
      <w:r>
        <w:rPr>
          <w:lang w:val="ca-ES"/>
        </w:rPr>
      </w:r>
      <w:r>
        <w:rPr>
          <w:lang w:val="ca-ES"/>
        </w:rPr>
        <w:fldChar w:fldCharType="end"/>
      </w:r>
      <w:bookmarkEnd w:id="4"/>
      <w:r>
        <w:rPr>
          <w:lang w:val="ca-ES"/>
        </w:rPr>
        <w:t xml:space="preserve">   No ha rebut altres ajudes procedents de fons públics (europeus, nacionals, regionals o locals) destinats a la mateixa finalitat.</w:t>
        <w:tab/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8" w:name="__Fieldmark__30_26454281"/>
      <w:bookmarkStart w:id="9" w:name="__Fieldmark__2_778072404"/>
      <w:bookmarkStart w:id="10" w:name="__Fieldmark__2_1825242927"/>
      <w:bookmarkStart w:id="11" w:name="__Fieldmark__2_1825242927"/>
      <w:bookmarkEnd w:id="9"/>
      <w:bookmarkEnd w:id="11"/>
      <w:r>
        <w:rPr>
          <w:lang w:val="ca-ES"/>
        </w:rPr>
      </w:r>
      <w:r>
        <w:rPr>
          <w:lang w:val="ca-ES"/>
        </w:rPr>
        <w:fldChar w:fldCharType="end"/>
      </w:r>
      <w:bookmarkEnd w:id="8"/>
      <w:r>
        <w:rPr>
          <w:lang w:val="ca-ES"/>
        </w:rPr>
        <w:t xml:space="preserve">   I declara complir la norma de minimis segons el que disposa el Reglament (UE) n1407/2013 de la Comissió de 18 de desembre de 2013 relatiu a l'aplicació dels articles 107 i 108 del Tractat de Funcionament de la Unió Europea a les ajudes de minimis. En aquest sentit, declara haver rebut les següents ajudes de minimis en els tres últims anys</w:t>
        <w:tab/>
      </w:r>
      <w:r>
        <w:rPr>
          <w:rStyle w:val="Refdenotaalpie"/>
          <w:rStyle w:val="FootnoteAnchor"/>
          <w:lang w:val="ca-ES"/>
        </w:rPr>
        <w:footnote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68"/>
        <w:gridCol w:w="1682"/>
        <w:gridCol w:w="1742"/>
        <w:gridCol w:w="1915"/>
      </w:tblGrid>
      <w:tr>
        <w:trPr>
          <w:trHeight w:val="66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ju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nualit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ca-ES"/>
              </w:rPr>
              <w:t>Pressupost finanç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Import de l’aju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Descripció de l'acció cofinançad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lang w:val="ca-ES"/>
        </w:rPr>
        <w:t>I per a que consti, als efectes oportuns, signa la present declaració a ........................ .., a .... de ............... .. de 2017.</w:t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bCs w:val="false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bCs w:val="false"/>
          <w:lang w:val="ca-ES"/>
        </w:rPr>
        <w:t>Signatura del representant legal:</w:t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Fonts w:eastAsia="Arial"/>
          <w:sz w:val="16"/>
          <w:szCs w:val="16"/>
          <w:lang w:val="ca-ES"/>
        </w:rPr>
        <w:tab/>
        <w:t xml:space="preserve">? </w:t>
      </w:r>
      <w:r>
        <w:rPr>
          <w:sz w:val="16"/>
          <w:szCs w:val="16"/>
          <w:lang w:val="ca-ES"/>
        </w:rPr>
        <w:t>S'han d’acomplir les tres condicions per a que la Cambra de Comerç pugui procedir al pagament de l'aju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bCs/>
      <w:color w:val="00000A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extAlignment w:val="baseline"/>
      <w:outlineLvl w:val="8"/>
    </w:pPr>
    <w:rPr>
      <w:b/>
      <w:bCs w:val="false"/>
      <w:sz w:val="22"/>
      <w:lang w:val="es-ES"/>
    </w:rPr>
  </w:style>
  <w:style w:type="character" w:styleId="WW8Num1z0">
    <w:name w:val="WW8Num1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uentedeprrafopredeter1">
    <w:name w:val="Fuente de párrafo predeter.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1">
    <w:name w:val="Texto independiente 21"/>
    <w:basedOn w:val="Normal"/>
    <w:qFormat/>
    <w:pPr>
      <w:spacing w:lineRule="auto" w:line="240"/>
    </w:pPr>
    <w:rPr>
      <w:rFonts w:cs="Arial"/>
      <w:bCs w:val="false"/>
      <w:sz w:val="22"/>
      <w:lang w:val="es-ES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l-GR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00000A"/>
      <w:kern w:val="2"/>
      <w:sz w:val="22"/>
      <w:szCs w:val="20"/>
      <w:lang w:val="fr-FR" w:eastAsia="zh-CN" w:bidi="ar-SA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6:00Z</dcterms:created>
  <dc:creator>juanfv</dc:creator>
  <dc:description/>
  <dc:language>en-US</dc:language>
  <cp:lastModifiedBy>Tutor Pice3</cp:lastModifiedBy>
  <cp:lastPrinted>2015-12-21T09:48:00Z</cp:lastPrinted>
  <dcterms:modified xsi:type="dcterms:W3CDTF">2017-06-19T11:36:00Z</dcterms:modified>
  <cp:revision>2</cp:revision>
  <dc:subject/>
  <dc:title>Anexo 1: Convenio de Participación Empresa Beneficiaria-Cámara</dc:title>
</cp:coreProperties>
</file>